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71"/>
        <w:gridCol w:w="1275"/>
      </w:tblGrid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Міжнародні змагання зі спортивного танцю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- 2015"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ев, 14.03.2015 - 15.03.2015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иоры 1 С Rising Stars, Латина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2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8"/>
        <w:gridCol w:w="1666"/>
      </w:tblGrid>
      <w:tr>
        <w:trPr/>
        <w:tc>
          <w:tcPr>
            <w:tcW w:w="325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ara Boleslaw, Poland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Harman Lynn, England</w:t>
            </w:r>
          </w:p>
        </w:tc>
      </w:tr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Nordin Nicola, England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Pletnev Leonid, Russia</w:t>
            </w:r>
          </w:p>
        </w:tc>
      </w:tr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Smyth Carolyn, Italy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Stojkovich Zlatko, Serbia</w:t>
            </w:r>
          </w:p>
        </w:tc>
      </w:tr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Yartsau Pavel, Belarus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58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италий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"/>
        <w:gridCol w:w="539"/>
        <w:gridCol w:w="1842"/>
        <w:gridCol w:w="1730"/>
        <w:gridCol w:w="1053"/>
        <w:gridCol w:w="2364"/>
        <w:gridCol w:w="2925"/>
      </w:tblGrid>
      <w:tr>
        <w:trPr>
          <w:tblHeader w:val="true"/>
        </w:trPr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2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5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тиненко Олег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итвенцева Диана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ый Центр Максимум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паситель Екатерина,Васюк Кирилл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1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ванов Виктор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ртока Алина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2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ая Акация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зарова Марина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5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вгустін Даніель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чук Маша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.I.dance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Ильина Яна,Волков Денис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3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фонін Михайло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ыбульская Дарья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нтер денс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тынюк Елена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0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рило Олексій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ркашева Олександра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2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ка Данс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Ильинова Виктория,Ильинов Максим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3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трук Андрій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нежин Катерина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анс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ереводчик Дарья,Переводчик Антон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6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8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ерещенко Олег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исюк Вероника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лла Татьяна,Балла Алексей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8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8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плета Игорь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лофий Ксения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овцы</w:t>
            </w:r>
          </w:p>
        </w:tc>
        <w:tc>
          <w:tcPr>
            <w:tcW w:w="2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еликголова Диана,Великголова Богдан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5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етинский Иван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уян Софія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Cтиль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евит Ирина,Руденко Виталий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8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1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номаренко Кристофер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льдман Маріна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aнс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ркин Роман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9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1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опша Вадим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ожанська Анастасія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aнс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иркин Роман,Беднягина Наталия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2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 - 13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твиник Михайло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лєміхіна Ірина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aнс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ркин Роман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4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 - 13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ковец Андрей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лажевская Мария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-данс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7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ушкарьов Максим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енко Катерина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Cтиль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евит Ирина,Руденко Виталий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0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язанов Даниил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лабан Таисия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2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дохновение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белин Александр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5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Южда Євгеній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нокурова Юлия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лла Татьяна,Балла Алексей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6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 - 18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гунов Дмитро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лабаджах Евгения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лла Татьяна,Балла Алексей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2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 - 18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панадзе Даниил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итарюк Вікторія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овцы</w:t>
            </w:r>
          </w:p>
        </w:tc>
        <w:tc>
          <w:tcPr>
            <w:tcW w:w="2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еликголова Диана,Великголова Богдан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7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гурзенідіс Костянтин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ролова Олена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za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жевитина Вероника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8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пожников Артём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рченко Анастасия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2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Dance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Илич Марко,Гайдаш Александр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0602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301"/>
        <w:gridCol w:w="5301"/>
      </w:tblGrid>
      <w:tr>
        <w:trPr/>
        <w:tc>
          <w:tcPr>
            <w:tcW w:w="5301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4 з 20</w:t>
            </w:r>
          </w:p>
          <w:tbl>
            <w:tblPr>
              <w:tblW w:w="504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715"/>
              <w:gridCol w:w="715"/>
              <w:gridCol w:w="715"/>
              <w:gridCol w:w="715"/>
              <w:gridCol w:w="71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</w:t>
                  </w:r>
                </w:p>
              </w:tc>
            </w:tr>
            <w:tr>
              <w:trPr/>
              <w:tc>
                <w:tcPr>
                  <w:tcW w:w="504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2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01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4</w:t>
            </w:r>
          </w:p>
          <w:tbl>
            <w:tblPr>
              <w:tblW w:w="504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715"/>
              <w:gridCol w:w="715"/>
              <w:gridCol w:w="715"/>
              <w:gridCol w:w="715"/>
              <w:gridCol w:w="71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</w:t>
                  </w:r>
                </w:p>
              </w:tc>
            </w:tr>
            <w:tr>
              <w:trPr/>
              <w:tc>
                <w:tcPr>
                  <w:tcW w:w="504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0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01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  <w:szCs w:val="20"/>
              </w:rPr>
            </w:pPr>
            <w:r>
              <w:rPr>
                <w:vanish/>
                <w:sz w:val="14"/>
                <w:szCs w:val="20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0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0"/>
        <w:gridCol w:w="3306"/>
        <w:gridCol w:w="4146"/>
      </w:tblGrid>
      <w:tr>
        <w:trPr/>
        <w:tc>
          <w:tcPr>
            <w:tcW w:w="33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Ча-ча-ча ( CH )</w:t>
            </w:r>
          </w:p>
          <w:tbl>
            <w:tblPr>
              <w:tblW w:w="214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0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6 6 6 1 6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4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5 4 4 6 2 5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8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3 5 3 2 1 6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0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1 2 2 3 5 2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3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4 1 5 4 4 4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4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2 3 1 5 3 3 1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33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Самба ( SA )</w:t>
            </w:r>
          </w:p>
          <w:tbl>
            <w:tblPr>
              <w:tblW w:w="214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A B C D E F G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6 5 1 6 2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5 4 6 3 3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1 3 2 1 4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2 2 3 5 6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3 6 5 4 5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4 1 4 2 1 2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Румба ( RU )</w:t>
            </w:r>
          </w:p>
          <w:tbl>
            <w:tblPr>
              <w:tblW w:w="214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0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6 6 5 3 6 3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4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5 1 4 6 1 5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8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3 4 3 2 4 6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0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1 5 2 1 5 2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3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4 2 6 4 3 4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4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2 3 1 5 2 1 1 </w:t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/>
            </w:r>
          </w:p>
        </w:tc>
      </w:tr>
      <w:tr>
        <w:trPr/>
        <w:tc>
          <w:tcPr>
            <w:tcW w:w="33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Пасодобль ( PA )</w:t>
            </w:r>
          </w:p>
          <w:tbl>
            <w:tblPr>
              <w:tblW w:w="214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0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6 5 2 3 6 1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4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2 1 5 6 2 3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8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3 4 4 1 4 5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0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5 2 3 2 5 4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3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4 3 6 5 3 6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4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1 6 1 4 1 2 2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33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Джайв ( J )</w:t>
            </w:r>
          </w:p>
          <w:tbl>
            <w:tblPr>
              <w:tblW w:w="214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0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6 5 3 1 6 1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4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5 2 4 6 4 4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8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1 1 2 2 2 3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0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3 6 5 4 5 6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3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4 3 6 5 3 5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4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2 4 1 3 1 2 1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696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3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  <w:lang w:val="en-US"/>
              </w:rPr>
            </w:pPr>
            <w:r>
              <w:rPr>
                <w:sz w:val="14"/>
                <w:szCs w:val="20"/>
                <w:lang w:val="en-US"/>
              </w:rPr>
            </w:r>
          </w:p>
        </w:tc>
        <w:tc>
          <w:tcPr>
            <w:tcW w:w="330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en-US"/>
              </w:rPr>
            </w:pPr>
            <w:r>
              <w:rPr>
                <w:sz w:val="14"/>
                <w:szCs w:val="20"/>
                <w:lang w:val="en-US"/>
              </w:rPr>
            </w:r>
          </w:p>
        </w:tc>
        <w:tc>
          <w:tcPr>
            <w:tcW w:w="4146" w:type="dxa"/>
            <w:tcBorders/>
          </w:tcPr>
          <w:p>
            <w:pPr>
              <w:pStyle w:val="Style16"/>
              <w:snapToGrid w:val="false"/>
              <w:spacing w:before="280" w:after="0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rStyle w:val="Emphasis"/>
          <w:b/>
          <w:b/>
          <w:bCs/>
          <w:sz w:val="14"/>
          <w:szCs w:val="20"/>
        </w:rPr>
      </w:pPr>
      <w:r>
        <w:rPr/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20:17:00Z</dcterms:created>
  <dc:creator>Nadiya Tkachenko</dc:creator>
  <dc:description/>
  <cp:keywords/>
  <dc:language>en-US</dc:language>
  <cp:lastModifiedBy>Nadiya Tkachenko</cp:lastModifiedBy>
  <cp:lastPrinted>2015-03-14T22:18:00Z</cp:lastPrinted>
  <dcterms:modified xsi:type="dcterms:W3CDTF">2015-03-14T20:19:00Z</dcterms:modified>
  <cp:revision>3</cp:revision>
  <dc:subject/>
  <dc:title>Протокол - "UKRAINIAN OPEN - 2015" - Юниоры 1 С Rising Stars - Латина</dc:title>
</cp:coreProperties>
</file>